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 in materia ambiental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Predisposizione di programmi operativi per la formazione del personale delle imprese beneficiarie sulle tematiche ambiental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 in materia ambiental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propedeutiche e di accompagnamento a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>Si allega (</w:t>
      </w:r>
      <w:r>
        <w:rPr>
          <w:i/>
          <w:smallCaps/>
        </w:rPr>
        <w:t>in formato elettronico</w:t>
      </w:r>
      <w:r>
        <w:rPr>
          <w:smallCaps/>
        </w:rPr>
        <w:t xml:space="preserve">)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 e sed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Linee Guida Avviso n. 5/2009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09-12-11T11:01:00Z</dcterms:modified>
  <cp:revision>5</cp:revision>
  <dc:subject/>
  <dc:title/>
</cp:coreProperties>
</file>